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 сентября 2016 года № 6-11/93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от 14 декабря 2015 года № 6-4/43      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5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58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, 926, 927, 928, 935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Чикшин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Каджером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Озёрный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Приуральское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Дячук</cp:lastModifiedBy>
  <cp:lastPrinted>2016-02-09T16:41:00Z</cp:lastPrinted>
  <dcterms:modified xsi:type="dcterms:W3CDTF">2016-10-04T13:07:00Z</dcterms:modified>
  <cp:revision>191</cp:revision>
  <dc:subject/>
  <dc:title>Перечень администраторов доходов, зачисляемых в федеральный бюджет</dc:title>
</cp:coreProperties>
</file>